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 xml:space="preserve">Farbmischungen auf Basis von Farbordnungssystemen (z.B. des Farbkreises) erkläre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 Bildern</w:t>
            </w:r>
            <w:r>
              <w:rPr>
                <w:rFonts w:cs="Arial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Farbwirkungen im Sinne von Farbbeziehungen beschreiben und benennen (komplementäre Beziehungen, Hell-Dunkel, Kalt-Warm und Intensität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32965</wp:posOffset>
                      </wp:positionV>
                      <wp:extent cx="923290" cy="3067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7.9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 </w:t>
            </w:r>
            <w:r>
              <w:rPr>
                <w:rFonts w:cs="Arial"/>
                <w:i/>
                <w:sz w:val="48"/>
                <w:szCs w:val="48"/>
              </w:rPr>
              <w:t>grundlegende Herstel-lungstechniken von Bildern (Malerei, Zeichnung) unter-schei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ie Verwendung unter-schiedlicher Materialien in plastischen Verfahren und die damit verbundenen Arbeits-schritte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i/>
                <w:sz w:val="44"/>
                <w:szCs w:val="44"/>
              </w:rPr>
              <w:t>den Einsatz von Mimik, Gestik, Körpersprache und Bewegung im Raum für den Ausdruck menschlicher Gefühle, Eigenschaften und Charaktere erläutern und rollenkritisch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275205</wp:posOffset>
                      </wp:positionV>
                      <wp:extent cx="923290" cy="3067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9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/>
                <w:i/>
                <w:sz w:val="48"/>
                <w:szCs w:val="48"/>
              </w:rPr>
              <w:t>einfache Ordnungsprinzipien (Reihung, Ballung, Streuung, Symmetrie/Asymmetrie)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36775</wp:posOffset>
                      </wp:positionV>
                      <wp:extent cx="923290" cy="3067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2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körperliche Ausdrucks-formen mit Fachbegriffen (Mimik, Gestik, Pantomime)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alstile anhand von Beispielen aus der Bildenden Kunst und Farbaufträge (lasierend, deckend) unter-scheiden und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einfache plastische Objekte unter Verwendung grundlegender Fachbegriffe (Plastik, Objekt, Relief) 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die individuellen Aspekte in eigenen und fremden bildnerischen Gestaltungen im Hinblick auf Bildinhalte, Farbgebung und angewandte Technik beschreiben und verglei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275840</wp:posOffset>
                      </wp:positionV>
                      <wp:extent cx="923290" cy="3067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9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ebdings" w:hAnsi="Webdings" w:cs="Webdings"/>
      <w:color w:val="000000"/>
      <w:sz w:val="48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ebdings" w:hAnsi="Webdings" w:cs="Webdings"/>
      <w:color w:val="000000"/>
      <w:sz w:val="48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Webdings" w:hAnsi="Webdings" w:cs="Webdings"/>
      <w:color w:val="000000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Webdings" w:hAnsi="Webdings" w:cs="Webdings"/>
      <w:color w:val="000000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  <w:color w:val="00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ebdings" w:hAnsi="Webdings" w:cs="Webdings"/>
      <w:color w:val="000000"/>
      <w:sz w:val="48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Webdings" w:hAnsi="Webdings" w:cs="Webdings"/>
      <w:color w:val="00000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8:00Z</dcterms:created>
  <dc:creator>Sohnius</dc:creator>
  <dc:description/>
  <cp:keywords/>
  <dc:language>en-US</dc:language>
  <cp:lastModifiedBy>Sohnius</cp:lastModifiedBy>
  <cp:lastPrinted>2011-04-20T09:40:00Z</cp:lastPrinted>
  <dcterms:modified xsi:type="dcterms:W3CDTF">2012-10-02T07:36:00Z</dcterms:modified>
  <cp:revision>8</cp:revision>
  <dc:subject/>
  <dc:title>Farbgestaltungen durch Mal- und Mischtechniken (Farbqualität, Farbauftrag, Hell-Dunkel- und Kalt-Warm-Kontrast) variieren und bewerten,</dc:title>
</cp:coreProperties>
</file>